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ной системы Алтайского края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842"/>
        <w:gridCol w:w="1701"/>
      </w:tblGrid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раевой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юджет, </w:t>
              <w:br/>
              <w:t>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юджеты </w:t>
              <w:br/>
              <w:t xml:space="preserve">муниципальных районов </w:t>
              <w:br/>
              <w:t xml:space="preserve">и городских </w:t>
              <w:br/>
              <w:t>округов,                       в процентах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842"/>
        <w:gridCol w:w="1701"/>
      </w:tblGrid>
      <w:tr>
        <w:trPr>
          <w:tblHeader w:val="true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highlight w:val="lightGray"/>
              </w:rPr>
            </w:pPr>
            <w:r>
              <w:rPr>
                <w:iCs/>
                <w:color w:val="000000"/>
              </w:rPr>
              <w:t>Доходы от погашения задолженности и перерасчетов  по отмененным налогам, сборам и иным обязательным платежам</w:t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латежи за добычу общераспространенных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ежи за добычу подземных 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ежи за добычу других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латежи за пользование недрами при выполнении соглашений о разделе продукции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гулярные платежи (роялти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Ежегодные платежи за проведение поисковых и разведочных рабо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  <w:lang w:val="en-US"/>
              </w:rPr>
            </w:pPr>
            <w:r>
              <w:rPr>
                <w:b w:val="false"/>
                <w:bCs/>
                <w:iCs/>
                <w:szCs w:val="24"/>
              </w:rPr>
              <w:t>Налог на имущество пред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Налог на пользователей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Налог с прод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налоги и сб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использования имущества, находящегося в государственной собственности</w:t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 Российской Федерации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highlight w:val="lightGray"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highlight w:val="lightGray"/>
              </w:rPr>
            </w:pPr>
            <w:r>
              <w:rPr>
                <w:bCs/>
                <w:iCs/>
              </w:rPr>
              <w:t>Доходы от штрафов, санкций, возмещений ущерба</w:t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50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4:50:00Z</dcterms:modified>
  <cp:revision>2</cp:revision>
  <dc:subject/>
  <dc:title>ИСТОЧНИКИ ФИНАНСИРОВАНИЯ ДЕФИЦИТА БЮДЖЕТА НА 2008 ГОД</dc:title>
</cp:coreProperties>
</file>